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Me5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018540" cy="181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           Mau X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Jarr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30 cm                    Diâmetro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com pinturas em vários locais na peça, remetendo para a representação de motivos florais. O nome da oleira surge numa das faces da peça, logo ao início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bservações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6:00Z</dcterms:created>
  <dc:creator>Ana</dc:creator>
  <dc:description/>
  <cp:keywords/>
  <dc:language>en-US</dc:language>
  <cp:lastModifiedBy>Ana</cp:lastModifiedBy>
  <dcterms:modified xsi:type="dcterms:W3CDTF">2012-04-09T23:17:00Z</dcterms:modified>
  <cp:revision>8</cp:revision>
  <dc:subject/>
  <dc:title/>
</cp:coreProperties>
</file>